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zxx" w:bidi="zxx"/>
        </w:rPr>
        <w:t>Sterylizator parowy 8 STE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ar-SA"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07"/>
        <w:gridCol w:w="1842"/>
        <w:gridCol w:w="2835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ylizator parowy o pojemności 8 jednostek wsadowych, wyposażony w zintegrowaną, elektryczną wytwornicę p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o pojemności komory nie mniejszej niż 8 jednostek wsadu o wymiarach 300x300x60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do zabudowy, bez konieczności dostępu z boku do wykonania czynności serwisowych, ustawianie urządzeń jedno obok drugi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Konstrukcja sterylizatora spełniająca wymagania normy PN EN 285, potwierdzona stosowną deklaracją zgodnoś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sterylizatora do systemu komputerowego</w:t>
            </w:r>
            <w:r>
              <w:rPr>
                <w:sz w:val="22"/>
                <w:szCs w:val="22"/>
              </w:rPr>
              <w:t xml:space="preserve"> którego dostawa i wdrożenie jest przedmiotem niniejszego postepowania złącznik nr 2.27 Prace wdrożeniowe w tym zakresie mają być zakończone protokołem poprawnej komunikacji urządze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i i sterowniki muszą być wydane bezterminowo, bez dodatkowych opła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y w bezpośrednio podłączony do sterownika, skaner kodów kreskowych 1D/2D do rozpoznawania i archiwizacji załadun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odtworzenia danych urządzenia w przypadku ich utraty bez udziału serwisu producenta. Urządzenie posiada możliwość odtworzenia min. archiwum cykli i listy błędów oraz ustawień program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a archiwizacja i wydruk ostatnich min. 5000 raportów procesów (raportów i wykresów procesów) w pamięci sterownika urzą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eksport danych do zewnętrznego oprogram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zintegrowaną drukarkę termiczną z wydrukiem wykresu parametrów procesu z potwierdzeniem poprawności wykonania proce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wydruk gotowych raportów (protokołów tekstowych i wykresów przebiegu procesu sterylizacji) w kolorze z drukarki sieciowej w formacie A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ne urządzenia nie więcej niż 1000x1650x2500 mm (szer. x głęb. x wys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użytkowe komory sterylizatora nie mniej niż 650x1300x650 mm (szer. x głęb. x wys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ie: komora, pierścieniowy płaszcz grzejny komory, drzwi komory, wewnętrzne instalacje parowe, rama i panele zewnętrzne ze stali kwasoodpornej; komora, wytwornica pary oraz instalacje parowe i wodne sterylizatora izolow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suwne pionowo drzwi komory sterylizacyjnej automatycznie zamykane oraz otwierane po proc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apęd drzwi komory elektr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szczelnienie drzwi parą pod ciśnieni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silanie z wbudowanej, z niezależnym sterowaniem, elektrycznej wytwornicy pary instalowanej w obrysie sterylizat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oczyszczanie wytwornicy p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rezerwowy wody demineralizowanej i automatyczne odgazowanie wody zasilającej wytwornic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ciśnienia w komorze niezależny od ciśnienia atmosfer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Frakcjonowana próżnia wstęp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Program do sprawdzania prawidłowego usuwanie powietrza, penetracji pary wodnej i nieobecność gazów nie ulegających kondensacji. Przeprowadzany w temperaturze 134 stopnie C, w czasie  3,5 mi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gram testu szcze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. 6 standardowych programów do sterylizacji w temperaturze 121°C, 134°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modyfikacji programów przez Użytkownika zabezpieczona kod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zaprogramowania minimum 20 programów sterylizacyjnych w sterowniku urzą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kolorowy ekran dotykowy o przekątnej minimum 10 cali do obsługi i komunikacji z urządzeniem po stronie załadowcz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Na ekranie w czasie rzeczywistym wyświetlanie minimum: wykresu temperatury i ciśnienia, menu obsługowego, komunikatów obsługowych i komunikatów o błędach w języku polskim, aktualnego etapu procesu i czasu pozostałego do zakończenia procesu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kolorowy ekran dotykowy o przekątnej minimum 7 cali do obsługi i komunikacji z urządzeniem po stronie wyładowcz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TAK, poda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wrotu wózka załadowczego przez sterylizator w sposób „ŚLUZY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system oszczędzania wo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, przyłącza do sprężonego powietrza,  moc: max. 50kW, zasilanie 400 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yposażenie sterylizatorów parowych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ózek transportowy sterylizatora parowego – 4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39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nośna wózka ze stali kwasoodpornej min. A304., kółka skrętne wózka, w tym co najmniej dwa z blokadą bieżnie kółek wózka z niebrudzącego twor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ózek załadowczy sterylizatora parowego (8 jednostek wsadu)- 2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0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tuka konstrukcja nośna wózka i półki ze stali kwasoodpornej min. A304, ażurowe półki wózka, jedna lub dwie o regulowanej wysokości położ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Automatyczny wyładunek – 2 sztu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4.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or transportowy z mechanizmem do wysuwania do wózków załadowczych służące do automatycznego rozładunku sterylizatorów parowych o pojemności min. 1 wózka załadowcz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4.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automatycznego odprowadzania za pomocą układu rozładunku sterylizatora, prędkość transportu min. 0,1 m/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4.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or transportowy połączony ze sterylizatorem na stałe, ale umożliwiając podjęcie prac konserwacyj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4.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został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, poda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lang w:bidi="he-IL"/>
              </w:rPr>
              <w:t>Szkolenie w zakresie ob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lang w:bidi="he-IL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lang w:eastAsia="zh-CN"/>
        </w:rPr>
      </w:pPr>
      <w:r>
        <w:rPr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1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8T15:20:00Z</dcterms:modified>
  <cp:revision>30</cp:revision>
  <dc:subject/>
  <dc:title>DZP</dc:title>
</cp:coreProperties>
</file>